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Classroom rules 3</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4975380"/>
            <w:bookmarkStart w:id="1" w:name="__Fieldmark__0_1497538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4975380"/>
            <w:bookmarkStart w:id="3" w:name="__Fieldmark__1_1497538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4975380"/>
            <w:bookmarkStart w:id="5" w:name="__Fieldmark__2_1497538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4975380"/>
            <w:bookmarkStart w:id="7" w:name="__Fieldmark__3_1497538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4975380"/>
            <w:bookmarkStart w:id="9" w:name="__Fieldmark__4_1497538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4975380"/>
            <w:bookmarkStart w:id="11" w:name="__Fieldmark__5_1497538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4975380"/>
            <w:bookmarkStart w:id="13" w:name="__Fieldmark__6_1497538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4975380"/>
            <w:bookmarkStart w:id="15" w:name="__Fieldmark__7_1497538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4975380"/>
            <w:bookmarkStart w:id="17" w:name="__Fieldmark__8_1497538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4975380"/>
            <w:bookmarkStart w:id="19" w:name="__Fieldmark__9_1497538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4975380"/>
            <w:bookmarkStart w:id="21" w:name="__Fieldmark__10_1497538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4975380"/>
            <w:bookmarkStart w:id="23" w:name="__Fieldmark__11_1497538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4975380"/>
            <w:bookmarkStart w:id="25" w:name="__Fieldmark__12_1497538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4975380"/>
            <w:bookmarkStart w:id="27" w:name="__Fieldmark__13_1497538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4975380"/>
            <w:bookmarkStart w:id="29" w:name="__Fieldmark__14_1497538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4975380"/>
            <w:bookmarkStart w:id="31" w:name="__Fieldmark__15_1497538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4975380"/>
            <w:bookmarkStart w:id="34" w:name="__Fieldmark__16_1497538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4975380"/>
            <w:bookmarkStart w:id="36" w:name="__Fieldmark__17_1497538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4975380"/>
            <w:bookmarkStart w:id="38" w:name="__Fieldmark__18_1497538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4975380"/>
            <w:bookmarkStart w:id="40" w:name="__Fieldmark__19_1497538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4975380"/>
            <w:bookmarkStart w:id="42" w:name="__Fieldmark__20_1497538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4975380"/>
            <w:bookmarkStart w:id="44" w:name="__Fieldmark__21_1497538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4975380"/>
            <w:bookmarkStart w:id="46" w:name="__Fieldmark__22_1497538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4975380"/>
            <w:bookmarkStart w:id="48" w:name="__Fieldmark__23_1497538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4975380"/>
            <w:bookmarkStart w:id="50" w:name="__Fieldmark__24_1497538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4975380"/>
            <w:bookmarkStart w:id="52" w:name="__Fieldmark__25_1497538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4975380"/>
            <w:bookmarkStart w:id="54" w:name="__Fieldmark__27_1497538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4975380"/>
            <w:bookmarkStart w:id="56" w:name="__Fieldmark__28_1497538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4975380"/>
            <w:bookmarkStart w:id="58" w:name="__Fieldmark__29_1497538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4975380"/>
            <w:bookmarkStart w:id="60" w:name="__Fieldmark__30_1497538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4975380"/>
            <w:bookmarkStart w:id="62" w:name="__Fieldmark__31_1497538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pPr>
            <w:r>
              <w:rPr>
                <w:rFonts w:cs="Verdana" w:ascii="Verdana" w:hAnsi="Verdana"/>
                <w:b/>
                <w:sz w:val="16"/>
                <w:szCs w:val="16"/>
              </w:rPr>
              <w:t>Achievement Indicators:</w:t>
              <w:tab/>
            </w:r>
          </w:p>
          <w:p>
            <w:pPr>
              <w:pStyle w:val="Sinespaciado"/>
              <w:tabs>
                <w:tab w:val="clear" w:pos="708"/>
                <w:tab w:val="center" w:pos="2977" w:leader="none"/>
              </w:tabs>
              <w:rPr>
                <w:rFonts w:ascii="Verdana" w:hAnsi="Verdana" w:cs="Verdana"/>
                <w:b/>
                <w:b/>
                <w:sz w:val="16"/>
                <w:szCs w:val="16"/>
              </w:rPr>
            </w:pPr>
            <w:r>
              <w:rPr>
                <w:rFonts w:cs="Verdana" w:ascii="Verdana" w:hAnsi="Verdana"/>
                <w:b/>
                <w:sz w:val="16"/>
                <w:szCs w:val="16"/>
              </w:rPr>
            </w:r>
          </w:p>
          <w:p>
            <w:pPr>
              <w:pStyle w:val="Sinespaciado"/>
              <w:rPr/>
            </w:pPr>
            <w:r>
              <w:rPr>
                <w:rFonts w:cs="Verdana" w:ascii="Verdana" w:hAnsi="Verdana"/>
                <w:sz w:val="16"/>
                <w:szCs w:val="16"/>
              </w:rPr>
              <w:t xml:space="preserve">Participa en la construcción de las consecuencias al no cumplir las normas establecidas en el salón  </w:t>
            </w:r>
          </w:p>
          <w:p>
            <w:pPr>
              <w:pStyle w:val="Sinespaciado"/>
              <w:rPr>
                <w:rFonts w:ascii="Verdana" w:hAnsi="Verdana" w:cs="Verdana"/>
                <w:sz w:val="16"/>
                <w:szCs w:val="16"/>
              </w:rPr>
            </w:pPr>
            <w:r>
              <w:rPr>
                <w:rFonts w:cs="Verdana" w:ascii="Verdana" w:hAnsi="Verdana"/>
                <w:sz w:val="16"/>
                <w:szCs w:val="16"/>
              </w:rPr>
              <w:t xml:space="preserve">Cumple con las normas establecidas en el aula </w:t>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 and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4975380"/>
            <w:bookmarkStart w:id="64" w:name="__Fieldmark__34_1497538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rFonts w:ascii="Verdana" w:hAnsi="Verdana" w:cs="Verdana"/>
                <w:sz w:val="16"/>
                <w:szCs w:val="16"/>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4975380"/>
            <w:bookmarkStart w:id="66" w:name="__Fieldmark__35_1497538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4975380"/>
            <w:bookmarkStart w:id="68" w:name="__Fieldmark__36_1497538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4975380"/>
            <w:bookmarkStart w:id="70" w:name="__Fieldmark__37_1497538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4975380"/>
            <w:bookmarkStart w:id="72" w:name="__Fieldmark__38_1497538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4975380"/>
            <w:bookmarkStart w:id="74" w:name="__Fieldmark__39_1497538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4975380"/>
            <w:bookmarkStart w:id="76" w:name="__Fieldmark__40_1497538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4975380"/>
            <w:bookmarkStart w:id="78" w:name="__Fieldmark__41_1497538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4975380"/>
            <w:bookmarkStart w:id="80" w:name="__Fieldmark__42_1497538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4975380"/>
            <w:bookmarkStart w:id="82" w:name="__Fieldmark__43_1497538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4975380"/>
            <w:bookmarkStart w:id="84" w:name="__Fieldmark__44_1497538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4975380"/>
            <w:bookmarkStart w:id="86" w:name="__Fieldmark__45_1497538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August 20</w:t>
            </w:r>
            <w:r>
              <w:rPr>
                <w:rFonts w:cs="Verdana" w:ascii="Verdana" w:hAnsi="Verdana"/>
                <w:sz w:val="16"/>
                <w:szCs w:val="16"/>
                <w:lang w:val="en-US"/>
              </w:rPr>
              <w:t>th to the 23rd</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9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 LOOK FOR THE SHORT FILMMM</w:t>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watch the short film again but now the teacher will stop and reflect upon the situation and its consequences. Ask children to write or draw on the chart drawn on notebook the positive and negative consequences of what they saw in the short film. The chart on notebook must look like this:</w:t>
            </w:r>
            <w:r>
              <mc:AlternateContent>
                <mc:Choice Requires="wps">
                  <w:drawing>
                    <wp:anchor behindDoc="0" distT="0" distB="0" distL="89535" distR="89535" simplePos="0" locked="0" layoutInCell="1" allowOverlap="1" relativeHeight="3">
                      <wp:simplePos x="0" y="0"/>
                      <wp:positionH relativeFrom="page">
                        <wp:posOffset>1178560</wp:posOffset>
                      </wp:positionH>
                      <wp:positionV relativeFrom="paragraph">
                        <wp:posOffset>673735</wp:posOffset>
                      </wp:positionV>
                      <wp:extent cx="2225675" cy="868045"/>
                      <wp:effectExtent l="0" t="0" r="0" b="0"/>
                      <wp:wrapSquare wrapText="bothSides"/>
                      <wp:docPr id="2" name="Frame1"/>
                      <a:graphic xmlns:a="http://schemas.openxmlformats.org/drawingml/2006/main">
                        <a:graphicData uri="http://schemas.microsoft.com/office/word/2010/wordprocessingShape">
                          <wps:wsp>
                            <wps:cNvSpPr txBox="1"/>
                            <wps:spPr>
                              <a:xfrm>
                                <a:off x="0" y="0"/>
                                <a:ext cx="2225675" cy="86804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Sinespaciado"/>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bl>
                              </w:txbxContent>
                            </wps:txbx>
                            <wps:bodyPr anchor="t" lIns="0" tIns="0" rIns="0" bIns="0">
                              <a:noAutofit/>
                            </wps:bodyPr>
                          </wps:wsp>
                        </a:graphicData>
                      </a:graphic>
                    </wp:anchor>
                  </w:drawing>
                </mc:Choice>
                <mc:Fallback>
                  <w:pict>
                    <v:rect style="position:absolute;rotation:-0;width:175.25pt;height:68.35pt;mso-wrap-distance-left:7.05pt;mso-wrap-distance-right:7.05pt;mso-wrap-distance-top:0pt;mso-wrap-distance-bottom:0pt;margin-top:53.05pt;mso-position-vertical-relative:text;margin-left:92.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Sinespaciado"/>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bl>
                        </w:txbxContent>
                      </v:textbox>
                      <w10:wrap type="square"/>
                    </v:rect>
                  </w:pict>
                </mc:Fallback>
              </mc:AlternateConten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In a plenary some children will share their conclusion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6:37:00Z</dcterms:created>
  <dc:creator>Ana Maria</dc:creator>
  <dc:description/>
  <dc:language>en-US</dc:language>
  <cp:lastModifiedBy>Sidey</cp:lastModifiedBy>
  <cp:lastPrinted>2009-01-26T08:55:00Z</cp:lastPrinted>
  <dcterms:modified xsi:type="dcterms:W3CDTF">2013-08-18T16:37:00Z</dcterms:modified>
  <cp:revision>2</cp:revision>
  <dc:subject/>
  <dc:title/>
</cp:coreProperties>
</file>